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60720" cy="902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тносно прилагането на Единната система за счетоводно отчитане (ЕССО) за целите на регулирането във  „Видахим“ 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изискванията на МСС18  приходите от дейността на предприиятието се отчитат като приходи, получени от следните видове сделки и събития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ажба на ел. енерг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руги приходи от продажб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ът от продажбата на ел. енергия се признава, когато стоката се прехвърли на купувач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ходите са класифицирани по следният начи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ходи за основна дейност, които включва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за гори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за експлоат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за ремон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ходи за спомагателни дейности, включва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за гори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в гаражи и сервизни центро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в ремонтни работилниц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в лаборатории и изследователски центро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ходи за други спомагателни дей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ходи за административно упра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ружеството изготвя финансовите си отчети, с изключение на отчетите, свързани с паричните потоци, на базата на принципа на начисляване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 счетоводство на база принцип на начисляването операциите и събитията с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знават в момента на тяхното възникване, а не когато се получават или плащат пари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ли парични еквиваленти, като се записват в счетоводните регистри и се отчитат във финансовите отчети за периода, за който се отнасят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ходите се признават в отчета за доходите на базата на директната връзка на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равените разходи с приходите на конкретни носители на доходи (съпоставяне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Сметките от група 60 се организират по икономически елементи: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1 Разходи за материал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2 Разходи за външни услуг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3 Разходи за амортизация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4 Разходи за заплати / възнаграждения/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5 Разходи за социални осигуровк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6 Разходи за данъци, такси и други подобни плащания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7 Разходи за провиз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8 Разходи за последващи оценки на актив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09 Други разходи за дейността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зпълнителен Директор: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/инж.Цветомир Лещарски /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зпълнителен Директор:</w:t>
      </w:r>
    </w:p>
    <w:p>
      <w:pPr>
        <w:pStyle w:val="Normal"/>
        <w:spacing w:before="0" w:after="20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/ Ченко Ченков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28:00Z</dcterms:created>
  <dc:creator>MihailovaK</dc:creator>
  <dc:description/>
  <cp:keywords/>
  <dc:language>en-US</dc:language>
  <cp:lastModifiedBy>AngelovaS</cp:lastModifiedBy>
  <cp:lastPrinted>2012-04-17T08:25:00Z</cp:lastPrinted>
  <dcterms:modified xsi:type="dcterms:W3CDTF">2017-03-28T09:39:00Z</dcterms:modified>
  <cp:revision>4</cp:revision>
  <dc:subject/>
  <dc:title/>
</cp:coreProperties>
</file>